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Technický dozor stavebníka k akci II/360 Trnava – Rudíkov, 1. stavba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Aneta Veleba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18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leba.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3-08-18T06:11:00Z</dcterms:modified>
  <cp:revision>46</cp:revision>
  <dc:subject/>
  <dc:title>Krycí list nabídky</dc:title>
</cp:coreProperties>
</file>